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ая аттестация по ОБЖ. 8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Что из этого относится к ЧС техногенного характер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оза    Б) Лесные пожары   В) Ураганы   Г) Аварии с выбросом АХ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то необходимо делать, когда Вы услышали предупредительный сигнал «Внимание всем!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брать запас продуктов на 3 дня, документы и следовать на пункт эваку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ключить радиоприемник, телевизор и слушать дальнейшие указ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герметизацию помещ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олжать повседневные де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колько зон действия взрывов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1            Б)2            В)3          Г)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еди перечисленных ниже поражающих факторов укажите тот, который характерен для пожар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й огон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ушение зданий из-за смещения поверхностных слоев зем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дарная вол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колочные пол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Что обозначает аббревиатура ПД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итание диоксидом кислор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тивогаз детский кислотостой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ельно допустимая концентр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ел использования оборуд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еди перечисленных поражающих факторов выберете тот, который характерен для химических аварий с выбросом АХОВ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ая температура окружающей сре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ажение людей опасными веществами через кожные покров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учистый поток энерг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акие вещества определяет капсула с тремя зелеными полосками войскового прибора химической развед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нильная кислота, фосген                 Б) Зарин, зам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прит                                                     Г) Ничего из перечислен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зависимости от расположения источника излучения бываю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нешние и внутренние                         Б) дальние и ближни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) северные и южные                                Г) скрытые и открыты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9) К радиационно опасным объектам относя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приятия по изготовлению ядерного топли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приятия по изготовлению АХ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смические стан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чего из перечисленн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0) Из чего состоит прибор ДП-24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пус, насос, набор ампул для определения веществ, фильт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рпус, зарядное устройство, индивидуальные дозиметрические прибо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рпус, шкала измерения частоты излучения, щуп, головной телеф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рпус,  стержни с содержанием мельчайших частиц урана, зарядное устрой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щие признаки пищевого отравл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вота, расстройство желудка, боли в животе, зрительное расстрой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нливость, слабость, отдышку, несвязанная речь, отсутствие глазных рефлекс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жог губ, слизистой оболочки рта, гортани, пищеварительного тракта. Сильная боль по ходу пищеварительного тракта, рво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льный запах алкоголя, глубокое дыхание, частый пуль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трые отравления делятся н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гкие, средние, повышенной тяже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товые и производствен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утренние и внеш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безвредные, несущие паралич, леталь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Что необходимо делать, если на вас загорелась одеж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жать и срывать с себя одеж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до остановиться, упасть и катиться, сбивая плам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вернуться в одеяло или обмотаться плотной ткань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Что такое АХОВ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ьнодействующие ядовитые веще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арийно химически остерегающие веще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варийно химически опасные веще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чего из перечислен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пределите по внешним признакам вид пожара. Из окон здания идет дым, огня не вид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зов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еш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рхов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нутрен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Среди перечисленных ниже поражающих факторов укажите тот, который характерен для взрыв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ая темпера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колочные пол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лна проры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льная загазованность мест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Как классифицируются вещества и материалы по группам возгораемост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рючие вещества, негорючие веще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асные, неопасные, чрезвычайно опас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горючие вещества, слабо горючие вещества, горючие вещества, чрезвычайно горючие веще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горючие вещества, трудногорючие вещества, горючие веще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К естественным источникам излучения относя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лучение от АЭ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смическое излу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диационный фон на территории РО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Порядок проведения искусственной вентиляции легких способом «рот в нос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Порядок оказания ПМП при отравлении лекарств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лично» - 20-17 правильных отве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рошо» - 16-14 правильных отве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довлетворительно» - 13-11 правильных отве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аттестация по ОБЖ. 8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ак классифицируются взрывы в зависимости от среды, в которой они происходя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колочные, шумовые, разрушитель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земные, наземные, воздушные, подводные, надвод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е, внешние, внутрен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ядерные, с выбросом АХОВ, с выбросом СДЯ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 классифицируются пожары по внешним признакам гор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ерхностные и глубок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земные, надземны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наружные и внутренние, открытые и скрыт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,2,3,4 степени тяже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к правило, пожар в здании имеет три стадии развития. Какие?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чальная стадия, стадия разгорания, завершающая стад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дия воспламенения, стадия разгорания, стадия гор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адия разгорания, стадия горения, стадия выжиг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чальная стадия, вторичная стадия, стадия гор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колько степеней химической опасности у промышленных объекта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           Б) 2              В) 3          Г)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Что такое ХО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ранение окисленного окт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имически опасное оруж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имически опасный объ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чего из перечислен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Что такое ВПХ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енный полигон хранения реактив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йсковой прибор химической разве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йсковой прибор химической регулиров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точники ионизирующего излучения быва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абыми, средними, сильными, повышенной опас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лектрическими, статическими, волновы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ивотного и техногенного происхо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стественные и искусствен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реди перечисленных ниже поражающих факторов укажите тот, который характерен для пожар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й огон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ушение зданий из-за смещения поверхностных слоев зем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дарная вол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колочные пол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 радиационно опасным объектам относя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приятия по изготовлению ядерного топли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приятия по изготовлению АХ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смические стан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чего из перечислен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пределите по внешним признакам вид пожара. Из окон здания идет дым, видно пла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глый     Б) наружный     В) сильный     Г) затухающ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1) Из чего состоит прибор ДП-24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пус, насос, набор ампул для определения веществ, фильт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рпус, зарядное устройство, индивидуальные дозиметрические прибо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рпус, шкала измерения частоты излучения, щуп, головной телеф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рпус,  стержни с содержанием мельчайших частиц урана, зарядное устрой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Что необходимо делать, когда Вы услышали предупредительный сигнал «Внимание всем!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брать запас продуктов на 3 дня, документы и следовать на пункт эваку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ключить радиоприемник, телевизор и слушать дальнейшие указ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герметизацию помещ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олжать повседневные де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колько зон действия взрывов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1            Б)2            В)3          Г)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Что из этого относится к средствам защиты кож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спиратор     Б) АИ-2     В) ОЗК     Г) ГП-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Какие вещества определяет капсула с красной точкой и полоской ВПХР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нильная кислота, фосген                 Б) Зарин, зам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прит                                                     Г) Ничего из перечислен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Что обозначает аббревиатура ПД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итание диоксидом кислор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тивогаз детский кислотостой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ельно допустимая концентр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ел использования оборуд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Среди перечисленных ниже поражающих факторов укажите тот, который характерен для взрыв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ая темпера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колочные пол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лна проры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льная загазованность мест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Что из этого относится к ЧС техногенного характер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оза    Б) Лесные пожары   В) Ураганы   Г) Аварии с выбросом АХ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Порядок проведения искусственной вентиляции легких способом «рот в рот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0)  Порядок оказания ПМП при пищевом отравлени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лично» - 20-17 правильных отве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рошо» - 16-14 правильных отве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довлетворительно» - 13-11 правильных отве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I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вете должны быть освещены основные этапы: очистка ротовой полости от посторонних предметов и рвотных масс, предание пострадавшему правильное положение тела, зажатие рта и выдох в н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вете должны быть освещены основные этапы: выведение лекарств из желудка и кишечника, напоить чаем, вызвать скорую помощ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Вариант I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вете должны быть освещены основные этапы: очистка ротовой полости от посторонних предметов и рвотных масс, предание пострадавшему правильное положение тела, зажатие носа и выдох в р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вете должны быть освещены основные этапы: выведение отравляющего вещества из желудка и кишечника, напоить чаем, вызвать скорую помощ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13:00Z</dcterms:created>
  <dc:creator>Владимир</dc:creator>
  <dc:description/>
  <cp:keywords/>
  <dc:language>en-US</dc:language>
  <cp:lastModifiedBy>Рамзия</cp:lastModifiedBy>
  <cp:lastPrinted>2014-05-12T12:49:00Z</cp:lastPrinted>
  <dcterms:modified xsi:type="dcterms:W3CDTF">2017-06-08T12:59:00Z</dcterms:modified>
  <cp:revision>7</cp:revision>
  <dc:subject/>
  <dc:title/>
</cp:coreProperties>
</file>